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03"/>
        <w:gridCol w:w="2204"/>
        <w:gridCol w:w="2204"/>
        <w:gridCol w:w="2204"/>
        <w:gridCol w:w="3933"/>
      </w:tblGrid>
      <w:tr>
        <w:trPr>
          <w:trHeight w:val="1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TEGORY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INTS EARNED/ COMMENTS</w:t>
            </w:r>
          </w:p>
        </w:tc>
      </w:tr>
      <w:tr>
        <w:trPr>
          <w:trHeight w:val="9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ritt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p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%  (x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he student turns in an attractive and complete copy of the digital poster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turns in a complete copy of the digital post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he student turns in a complete copy of the digital poster, but the format was not correct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turns in an incomplete copy of the digital poste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95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nections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ransi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% (x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nections between summary and the image are creative, clearly expressed and appropriate.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nections between summary and image are clearly expressed and appropriate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nections between image and summary are confusing. More detail or better transitions are need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ummary and image seems very disconnected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Require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Sources, correct grammar and mechanic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20% (x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 requirements are met and exceeded.  Shows an understanding of bia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l requirements are met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ows an understanding of bia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ne requirement was not completely met.  Shows an understanding of bia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e than one requirement was not completely met.  Shows little or no understanding of bias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ud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10% (x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ent looks at and shares the poster with all members of the class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ent looks at and shares the poster with a few class members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ent looks at and shares the poster with 1-2 class members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ent does not look at the audience or try to the class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Liste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to Oth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% (x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ways listens attentively. Is polite and does not appear bor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sually listens attentively. Rarely appears bor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sually listens.  Sometimes appears bor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es not listen attentively. Tries to distract, or does other things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Focus on the tas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% (x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sistently stays focused on the task and what needs to be done. Very self-directed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cuses on the task and what needs to be done most of the time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cuses on the task and what needs to be done some of the time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rely focuses on the task and what needs to be done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Attitu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%  (x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ver is publicly critical of the project or the work of others. Always has a positive attitude about the task(s)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rely is publicly critical of the project or the work of others. Often has a positive attitude about the task(s)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casionally is publicly critical of the project or the work of other members of the group. Usually has a positive attitude about the task(s)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ften is publicly critical of the project or the work of other members of the group. Often has a negative attitude about the task(s)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 xml:space="preserve">TOTAL POINTS EARNED= </w:t>
      </w:r>
      <w:r>
        <w:rPr>
          <w:rFonts w:cs="Calibri" w:ascii="Calibri" w:hAnsi="Calibri"/>
          <w:sz w:val="32"/>
          <w:szCs w:val="32"/>
        </w:rPr>
        <w:t>_____</w:t>
      </w:r>
      <w:r>
        <w:rPr>
          <w:rFonts w:cs="Calibri" w:ascii="Calibri" w:hAnsi="Calibri"/>
          <w:b/>
          <w:sz w:val="32"/>
          <w:szCs w:val="32"/>
        </w:rPr>
        <w:t xml:space="preserve">/40 =   </w:t>
      </w:r>
      <w:r>
        <w:rPr>
          <w:rFonts w:cs="Calibri" w:ascii="Calibri" w:hAnsi="Calibri"/>
          <w:sz w:val="32"/>
          <w:szCs w:val="32"/>
        </w:rPr>
        <w:t>_____</w:t>
      </w:r>
    </w:p>
    <w:sectPr>
      <w:headerReference w:type="default" r:id="rId2"/>
      <w:type w:val="nextPage"/>
      <w:pgSz w:orient="landscape" w:w="15840" w:h="12240"/>
      <w:pgMar w:left="864" w:right="720" w:gutter="0" w:header="18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42" w:hanging="0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ind w:right="-642" w:hanging="0"/>
      <w:jc w:val="center"/>
      <w:rPr>
        <w:rFonts w:ascii="Calibri" w:hAnsi="Calibri" w:cs="Calibri"/>
      </w:rPr>
    </w:pPr>
    <w:r>
      <w:rPr>
        <w:rFonts w:cs="Calibri" w:ascii="Calibri" w:hAnsi="Calibri"/>
        <w:b/>
      </w:rPr>
      <w:t xml:space="preserve">Who’s Afraid of the Big Bad Wolf                                                                         </w:t>
    </w:r>
    <w:r>
      <w:rPr>
        <w:rFonts w:cs="Calibri" w:ascii="Calibri" w:hAnsi="Calibri"/>
      </w:rPr>
      <w:t>Name:___________________________</w:t>
    </w:r>
  </w:p>
  <w:p>
    <w:pPr>
      <w:pStyle w:val="Header"/>
      <w:ind w:right="-642" w:hanging="0"/>
      <w:jc w:val="center"/>
      <w:rPr/>
    </w:pPr>
    <w:r>
      <w:rPr>
        <w:rFonts w:cs="Calibri" w:ascii="Calibri" w:hAnsi="Calibri"/>
        <w:i/>
      </w:rPr>
      <w:t xml:space="preserve">Webquest/Digital Poster Project                                                                          </w:t>
    </w:r>
    <w:r>
      <w:rPr>
        <w:rFonts w:cs="Calibri" w:ascii="Calibri" w:hAnsi="Calibri"/>
      </w:rPr>
      <w:t>Date: __________________________</w:t>
    </w:r>
  </w:p>
  <w:p>
    <w:pPr>
      <w:pStyle w:val="Header"/>
      <w:ind w:right="-642" w:hanging="0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</w:rPr>
      <w:t>Period</w:t>
    </w:r>
    <w:r>
      <w:rPr/>
      <w:t>:___________</w:t>
    </w:r>
  </w:p>
  <w:p>
    <w:pPr>
      <w:pStyle w:val="Header"/>
      <w:ind w:right="-642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07:00Z</dcterms:created>
  <dc:creator>Taunya Graham</dc:creator>
  <dc:description/>
  <cp:keywords/>
  <dc:language>en-US</dc:language>
  <cp:lastModifiedBy>Taunya Graham</cp:lastModifiedBy>
  <dcterms:modified xsi:type="dcterms:W3CDTF">2010-04-25T18:55:00Z</dcterms:modified>
  <cp:revision>5</cp:revision>
  <dc:subject/>
  <dc:title>CATEGORY </dc:title>
</cp:coreProperties>
</file>